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Culture Clu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The Wedding Singer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Do You Really Want To Hurt M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ive me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 realize my cr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t me love and st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have danced inside your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ow can I be r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hur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make me 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recious ki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ords that burn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overs never ask you w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n my 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fires bu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hoose my co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ind a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recious people always tell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at's a st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step too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hur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make me 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hur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make me 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ords are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have spo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could waste a thousand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rapped in sor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ords are to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me inside and catch my t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've been talking but believ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f its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do no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is boy loves without a rea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m prepared to let you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f its love you want from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n take it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verything is not what you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t's over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hur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make me 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hur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make me 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hur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make me 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hur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make me 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hur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 you really want to make me cr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Dead Or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The Wedding Singer Vol. 2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You Spin Me Round (Like A Record)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atch out here I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*Choru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spin me right round ba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Right round like a record ba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Right round round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repeat 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f I, I get to know your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ell then I, can trace your private number ba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ll I know, is that to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look like you're lots a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pen up your lovin' 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want some, wan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set my sights o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When no one else will 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I, I've got to have my way now ba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ll I know, is that to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look like you're havin'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pen up your lovin' 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atch out here I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horus 2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got to be your friend now ba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I would like to move in just a little bit clo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ll I know, is that to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look like you're lots a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pen up your lovin' 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atch out here I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horus 2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want your l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want your l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ll I know, is that to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look like you're lots a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pen up your lovin' 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atch out here I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horus 3x, then f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Dow E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The Wedding Singer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Rappers Delight (Medley)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us Sugarhill G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said hip 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hippie the hipp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 the hip hip hop, you don't stop roc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 the bang bang boogie,say up jumped th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 the rhythm of the boogie,the b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w what you hear is not a test-i'm rappin to the b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me,the groove and my friends are gonna try to move your f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ee i am wonder mike and i like to say he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 the black,to the white,the red,and the brown,the purple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e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first i gotta bang bang the boogie to th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y up jump the boogie to the bang bang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ts rock,you don't 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rock the riddle that will make your body 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ell so far you've heard my voice but brought two friends 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next on the mike is my man h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me on,hank,sing that s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heck it out,i'm the imp the dimp the ladies pi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women fight for my de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i'm the grandmaster with the three mc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at shock the house for the young lad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when you come inside,into the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do the freak,spank and do the b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when the sucker mc's try to prove a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e're treacherous trio,we're the serious j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from the sun to sun from day to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sit down and write brand new rhy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ecause they say that miracles never c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ve created a devastating masterpie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m gonna rock the mike til you can't 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verybody i say it goes lik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ell i was comin home late one dark aftern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reporter stopped me for a inter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he said shes heard stories shes heard fab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at i'm vicious on the mike and the turn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is young reporter i did ad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i rocked some vicious rhymes like i never did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he said damn fly guy i'm in love wit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casanova legend must been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said by the way baby whats your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id i go by the name of lois 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you could be my boyfriend you surely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st let me quit my boyfriend called sup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said he's a fairy i do supp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lyin through the air in panty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e may be very sexy or even c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he looks like a sucker in a blue and red s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said you need a man whos got fin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his whole name across his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e may be able to fly all through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can he rock a party til the early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e can't satisfy you with his little w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i can burst you out with my super spe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go do it,i go do it,i go do it,do it,d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' i'm here an' i'm there i'm big bang hank,i'm every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st throw your hands up in the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party hardy like you just don't c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ts do it don't stop y'all a tick a tock y'all you don't 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o hotel motel what you gonna do today?(say wh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m gonna get a fly girl gonna get some spank drive off in def o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verybody go hotel motel holiday 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say if your girl starts actin up you then u take her fri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ave you ever went out to a friends house to 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the food ain't just no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mean the macaroni's soggy and the peas are mu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the chicken tastes like 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you try to play it off like you think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y sayin your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then your friend says momma he's just being pol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e ain't finished uh uh thats b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your heart starts pumpin and you think of a l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say you already 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your friend says man there's plenty of f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you pile some more food on your p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ile the stinky food is steamin' you mind starts to dream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f the moment when its time to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then you look at your plate and your chicken's slowly rotti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nto something that looks like che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 so you say thats it i got to leave this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don't care what this people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m just sitting here making myself nause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ith this ugly food that st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you bust out the door while its still clo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till sick from the food you 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then you run to the store for quick reli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rom a bottle of kaopect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then you call your friend two weeks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 see how he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he says i understand about the f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aby bubbah but we're still fri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ith a hip hop the hippie to the hipp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hip hip a hop,ah you don't stop the roc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 the bang bang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y up jump the boogie to the rhythm of the boogie the b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Presidents Of The United States Of 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The Wedding Singer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Video Killed The Radio Star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heard you on my wireless back in '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ying awake, intent on tuning in o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f I was young, it didn't stop you coming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-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y took the credit for your second symph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Rewritten by machine on new 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now I understand the supernova sce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-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met your child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-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at did you tell them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'Cause in my mind and in my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e can't rewind we've gone too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oa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-oh-oh-oh-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-oh-oh-oh-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now we meet in an abandoned st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hear the playback and it seems so long a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you remember the jingles used to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-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were the first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-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were the last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'Cause In my mind and in my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e can't rewind, we've gone too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o fa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-oh-oh-oh-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-oh-oh-oh-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lrigh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'Cause in my mind and in my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e can't rewind we've gone too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ictures came and broke your 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put all the blame on V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are the radio staaaa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are the radio staaaa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e Radio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deo killed that Radio st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es it d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Sandler Ad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The Wedding Singer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Somebody Kill M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don't know how much I need yo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ile your near me I don't feel blu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when we kiss I know you need me to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can't beleive I found a love thats so pure and tru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it all was bullsh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t was a god damn jok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when I think of you Lind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hope you fucking chok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hope your glad with what you've done to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lay in bed all day long feeling mealonco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left me here all alone tears running constant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h somebody kill me pleas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mebody kill me pleas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m on my knees, pretty pretty please, kill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want to di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t a bullet in my hea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Sandler Ad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The Wedding Singer Vol. 2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Grow Old With You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wanna make you s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enever you're s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arry you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en your arthritis is b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ll I wanna do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row old with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ll get you medic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en your tummy a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ild you a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en the furnace brea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t could be so n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rowing old with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ll mis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ll kis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ive you my coat when you are c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ee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ee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ven let you hold the remote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t me do the dis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n our kitchen s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t you to 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en you've had too much to dr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could be the man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rows old wit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wanna grow old wit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