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B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2"/>
          <w:szCs w:val="52"/>
          <w:u w:val="single"/>
          <w:lang w:val="fr-BE"/>
        </w:rPr>
        <w:t>Pulp Fiction Soundtra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B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420" w:hanging="36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BE"/>
        </w:rPr>
        <w:t>Chuck Berry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  <w:tab/>
        <w:tab/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BE"/>
        </w:rPr>
        <w:t>You Never Can Tell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420" w:hanging="36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BE"/>
        </w:rPr>
        <w:t>Al Green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  <w:tab/>
        <w:tab/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BE"/>
        </w:rPr>
        <w:t>Let's Stay Together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420" w:hanging="36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BE"/>
        </w:rPr>
        <w:t>Kool And The Gang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  <w:tab/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BE"/>
        </w:rPr>
        <w:t>Jungle Boogie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420" w:hanging="36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BE"/>
        </w:rPr>
        <w:t>Maria Mckee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  <w:tab/>
        <w:tab/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BE"/>
        </w:rPr>
        <w:t>If Love Is A Red Dress (Hang Me In Rags)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420" w:hanging="36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BE"/>
        </w:rPr>
        <w:t>Ricky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fr-BE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BE"/>
        </w:rPr>
        <w:t>Nelson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ab/>
        <w:tab/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BE"/>
        </w:rPr>
        <w:t>Lonesome Town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420" w:hanging="36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BE"/>
        </w:rPr>
        <w:t>Dusty Springfield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ab/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BE"/>
        </w:rPr>
        <w:t>Son Of A Preacher Man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420" w:hanging="36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BE"/>
        </w:rPr>
        <w:t>Statler Brothers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  <w:tab/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BE"/>
        </w:rPr>
        <w:t>Flowers On The Wall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420" w:hanging="36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BE"/>
        </w:rPr>
        <w:t>Urge Overkill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  <w:tab/>
        <w:tab/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BE"/>
        </w:rPr>
        <w:t>Girl, You'll Be A Woman Soon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BE"/>
        </w:rPr>
      </w:pPr>
      <w:r>
        <w:rPr>
          <w:rFonts w:eastAsia="Times New Roman" w:cs="Times New Roman" w:ascii="Times New Roman" w:hAnsi="Times New Roman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BE"/>
        </w:rPr>
      </w:pPr>
      <w:r>
        <w:rPr>
          <w:rFonts w:eastAsia="Times New Roman" w:cs="Times New Roman" w:ascii="Times New Roman" w:hAnsi="Times New Roman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fr-BE"/>
        </w:rPr>
        <w:t>Berry Chu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fr-BE"/>
        </w:rPr>
        <w:t>Pulp Fiction Soundtrack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BE"/>
        </w:rPr>
        <w:t>You Never Can Tell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t was a teenage wedding, and the old folks wished them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ou could see that Pierre did truly love the madamoisel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now the young monsieur and madame have rung the chapel bel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"C'est la vie", say the old folks, it goes to show you never can t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ey furnished off an apartment with a two room Roebuck s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e coolerator was crammed with TV dinners and ginger a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ut when Pierre found work, the little money comin' worked out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"C'est la vie", say the old folks, it goes to show you never can t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ey had a hi-fi phono, boy, did they let it bl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even hundred little records, all rock, rhythm and jaz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ut when the sun went down, the rapid tempo of the music f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"C'est la vie", say the old folks, it goes to show you never can t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ey bought a souped-up jitney, 'twas a cherry red '53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ey drove it down to Orleans to celebrate the annivers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t was there that Pierre was married to the lovely madamoisel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"C'est la vie", say the old folks, it goes to show you never can t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t had a teenage wedding, and the old folks wished them w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ou could see that Pierre did truly love the madamoisel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now the young monsieur and madame have rung the chapel bel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"C'est la vie", say the old folks, it goes to show you never can t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fr-BE"/>
        </w:rPr>
        <w:t xml:space="preserve">Al Gr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fr-BE"/>
        </w:rPr>
        <w:t>Pulp Fiction Soundtrack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BE"/>
        </w:rPr>
        <w:t>Let's Stay Together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, I'm so in love with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hatever you want to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s all right with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'Cause you make me feel so brand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I want to spend my life with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Verse 2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ince, since we've been tog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oving you fore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s what I n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et me be the one you come runn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'll never be untr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ridg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et's, let's stay tog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ovin' you whether, wh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imes are good or bad, happy or s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hether times are good or bad, happy or s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Verse 3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hy, why some people break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en turn around and make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just can't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ou'd never do that to me (would you, bab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taying around you is all I s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(Here's what I want us to d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oda (repeat to fade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et's, we oughta stay tog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oving you whether, whe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imes are good or bad, happy or s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BE"/>
        </w:rPr>
      </w:pPr>
      <w:r>
        <w:rPr>
          <w:rFonts w:eastAsia="Times New Roman" w:cs="Times New Roman" w:ascii="Times New Roman" w:hAnsi="Times New Roman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fr-BE"/>
        </w:rPr>
        <w:t>Kool And The Ga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fr-BE"/>
        </w:rPr>
        <w:t>Pulp Fiction Soundtrack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BE"/>
        </w:rPr>
        <w:t>Jungle Boogie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(Sound Of Gong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et Down, Get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et Down, Get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(6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ERRRRRRRRRRRRRR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ungle Boog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ungle Boog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(Get It 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ungle Boog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ungle Boog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(Get It 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ungle Boog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ungle Boog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ungle Boog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(Get Down With The Boogi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ungle Boog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(Come &amp; Shake It Arou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ungle Boog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(Help &amp; Get Dow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ungle Boog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(Boogie Bab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ungle Boog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(The Boogi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ungle Boog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(Uhhuhuhhh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ungle Boog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(Get Dow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ungle Boog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(Get Boogi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ungle Boog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(Let Me Jump 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Jungle Boog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(Down With The Boogi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et Down Get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et Down Get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(10X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Uh, Y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Feel The Funk Ya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et Me Feel The L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et Down With The Boog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'm Gonna Knock With The Jungle Boog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et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et Down With The Boogie S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Uh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et Down Say Uh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et Down Say Ug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ill You Feel It Ya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et Down Ya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et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et Funky Ya'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ith The Get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BE"/>
        </w:rPr>
      </w:pPr>
      <w:r>
        <w:rPr>
          <w:rFonts w:eastAsia="Times New Roman" w:cs="Times New Roman" w:ascii="Times New Roman" w:hAnsi="Times New Roman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fr-BE"/>
        </w:rPr>
        <w:t xml:space="preserve">Maria Mck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fr-BE"/>
        </w:rPr>
        <w:t>Pulp Fiction Soundtrack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BE"/>
        </w:rPr>
        <w:t>If Love Is A Red Dress (Hang Me In Rags)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y heart is emp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our eyes are da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Once we were hungr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w we are fu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ese chains that bind u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an't beat these cha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f love is shelt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'm gonna walk in the r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ou were my ang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w, you are re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o like a strang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older than stee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e morning aft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ou know what you b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f love is a red dres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ell, hang me in ra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ere goes the fairy t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ord, ain't it a sham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n all this comfor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can't take the str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f we played eve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'd be your qu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ut someone was cheatin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it wasn't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've laid it on the tabl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ou had something 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f love is Ac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ive me the J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BE"/>
        </w:rPr>
      </w:pPr>
      <w:r>
        <w:rPr>
          <w:rFonts w:eastAsia="Times New Roman" w:cs="Times New Roman" w:ascii="Times New Roman" w:hAnsi="Times New Roman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fr-BE"/>
        </w:rPr>
        <w:t xml:space="preserve">Ricky Nels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fr-BE"/>
        </w:rPr>
        <w:t>Pulp Fiction Soundtrack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BE"/>
        </w:rPr>
        <w:t>Lonesome Town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ere's a place where lovers 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 cry their troubles a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they call it Lonesome T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here the broken hearts st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[Lonesome tow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ou can buy a dream or tw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 last you all through the y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the only price you p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s a heart full of tea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[Full of tear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oin' down to lonesome tow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here the broken hearts sta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oin' down to lonesome t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o cry my troubles a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n the town of broken dream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e streets are filled with regr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aybe down in lonesome tow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can learn to forg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[To forge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Maybe down in lonesome tow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can learn to forge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[Lonesome tow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BE"/>
        </w:rPr>
      </w:pPr>
      <w:r>
        <w:rPr>
          <w:rFonts w:eastAsia="Times New Roman" w:cs="Times New Roman" w:ascii="Times New Roman" w:hAnsi="Times New Roman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fr-BE"/>
        </w:rPr>
        <w:t xml:space="preserve">Dusty Springfie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fr-BE"/>
        </w:rPr>
        <w:t>Pulp Fiction Soundtrack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BE"/>
        </w:rPr>
        <w:t>Son Of A Preacher Man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illy-Ray was a Preacher's s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when his daddy would visit he'd come alo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hen they gathered round and started talk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ousin Billy would take me walk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rough the back yard we'd go walk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en he'd look into my ey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ord knows to my supri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e only one who could ever reach 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as the son of a preacher ma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e only boy who could ever teach 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as the son of a preacher ma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es he was, he was, oh yes he w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eing good isn't always eas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 matter how hard I tri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hen he started sweet talking to 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he'd come tell me everything is alrigh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he'd kiss and tell me everything is alrigh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an I get away again tonight?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e only one who could ever reach 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as the son of a preacher ma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e only boy who could ever teach 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as the son of a preacher ma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es he was, he was, oh yes he w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How well I rememb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e look that was in his ey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tealing kisses from me on the sl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aking time to make ti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elling me that he's all mi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earning from each others know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ooking to see how much we'd gr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e only one who could ever reach 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as the son of a preacher ma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e only boy who could ever teach m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as the son of a preacher ma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es he was, he was, oh yes he w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BE"/>
        </w:rPr>
      </w:pPr>
      <w:r>
        <w:rPr>
          <w:rFonts w:eastAsia="Times New Roman" w:cs="Times New Roman" w:ascii="Times New Roman" w:hAnsi="Times New Roman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fr-BE"/>
        </w:rPr>
        <w:t>Statler Brot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fr-BE"/>
        </w:rPr>
        <w:t>Pulp Fiction Soundtrack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BE"/>
        </w:rPr>
        <w:t>Flowers On The Wall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ritten by Lew Dewit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keep hearing you're concerned about my happi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ut all that thought you're giving me is conscience, I gu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f I were walking in your shoes I wouldn't worry n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hile you and your friends are worrying 'bout me, I'm having lots of f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ounting flowers on the w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at don't bother me at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laying solitaire till dawn with a deck of 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moking cigarettes and watching Captain Kangaro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o don't tell me I've nothing to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Last night I dressed in tails pretended I was on the t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s long as I can dream it's hard to slow this swinger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o please don't give a thought to me I'm really doing fi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You can always find me here and having quite a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ounting flowers on the w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at don't bother me at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laying solitaire till dawn with a deck of 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moking cigarettes and watching Captain Kangaro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o don't tell me I've nothing to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t's good to see you, I must go, I know I look a f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yway my eyes are not accustomed to this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my shoes are not accustomed to this hard concre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o I must go back to my room and make my day comple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Counting flowers on the w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at don't bother me at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laying solitaire till dawn with a deck of 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moking cigarettes and watching Captain Kangaro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o don't tell me I've nothing to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BE"/>
        </w:rPr>
      </w:pPr>
      <w:r>
        <w:rPr>
          <w:rFonts w:eastAsia="Times New Roman" w:cs="Times New Roman" w:ascii="Times New Roman" w:hAnsi="Times New Roman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8"/>
          <w:szCs w:val="48"/>
          <w:lang w:val="fr-BE"/>
        </w:rPr>
        <w:t>Urge Overk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fr-BE"/>
        </w:rPr>
        <w:t>Pulp Fiction Soundtrack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fr-BE"/>
        </w:rPr>
        <w:t>Girl, You'll Be A Woman Soon</w:t>
      </w: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irl, you'll be a woman s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 love you so much, can't count all the way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'd die for you girl, and all they can say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"He's not your kin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They never get tired of puttin' me d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And I never know when I come arou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hat I'm gonna f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on't let them make up your mi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Don't you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irl, you'll be a woman s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lease come take my 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irl, you'll be a woman s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oon you'll need a 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I've been misunderstood for all of my l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ut what they're sayin', girl, just cuts like a knif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"The boy's no good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Well, I finally found what I've been looking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ut if they get the chance, they'll end it for s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ure they w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Baby, I've done all I c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Now it's up to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irl, you'll be a woman s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lease come take my 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irl, you'll be a woman s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oon you'll need a 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irl, you'll be a woman s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Please come take my h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Girl, you'll be a woman s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  <w:t>Soon, but soon you'll need a 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BE"/>
        </w:rPr>
      </w:pPr>
      <w:r>
        <w:rPr>
          <w:rFonts w:eastAsia="Times New Roman" w:cs="Times New Roman" w:ascii="Times New Roman" w:hAnsi="Times New Roman"/>
          <w:sz w:val="24"/>
          <w:szCs w:val="24"/>
          <w:lang w:val="fr-B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