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Ainsi Soit-J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Pourvu Qu'elles Soient Douces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EC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n regard obliq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n rien n´est lubriq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a maman t´a trop fess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n goût du rev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´a rien de perv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ton bébé n´est pas fach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n kamasutr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bien cent ans d´â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on Dieu que c´est démod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 nec plus ultr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n ce paysa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´est d´aimer les deux coté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a majest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amais ne te déplaces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ns ton petit oreill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jamais je su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n unique clas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 n´est que prix à pay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u fais Ah! des Oh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rrière ton ouvra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and mon petit pantal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bout et de d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ns perdre coura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énude tes obsess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u t´entêtes à te foutre de to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is pourvu qu´elles soient douc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´un poète tu n´as que la lune en tê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 mes rondeurs tu es K.O.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u t´entêtes à te foutre de to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is pourvu qu´elles soient douc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´un esthète tu n´as gardé qu´un "air bête"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 est beau si c´est "Vue de dos"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rose ou poés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 n´est que prétex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as la peine de t´excus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use au égér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es petites fess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e cessent de t´inspir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fais des Ah! des Oh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amais ne me las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ar amour pour un toqu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e faut-il pas q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unesse se pas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quoi bon se bousculer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u t´entêtes à te foutre de to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is pourvu qu´elles soient douc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´un poète tu n´as que la lune en tê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 mes rondeurs tu es K.O.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u t´entêtes à te foutre de to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is pourvu qu´elles soient douc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´un esthète tu n´as gardé qu´un "air bête"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 est beau si c´est "Vue de dos"!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Ainsi Soit-J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Sans Contrefaçon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. Farmer/L. Boutonn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isqu'il faut chois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mots doux je peux le d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ns contrefa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 gar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pour un emp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e veux me dévêt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isque sans contrefa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 gar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 seul dans mon plac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s yeux cernés de no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l'abri des regar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défie le has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ans ce monde qui n'a ni queue ni tê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'en fais qu'à ma tê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Un mouchoir au creux du pantal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chevalier D'E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isqu'il faut chois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mots doux je peux le d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ns contrefa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 gar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pour un emp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e veux me dévêt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isque sans contrefa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 gar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r à tour on me chas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 vos fréquenta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'admets qu'on men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es résolu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me fous bien des qu'en-dira-t'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camélé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renez garde à mes soldats de plo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eux qui vous tuero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isqu'il faut choisir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Ainsi soit Je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Heading1"/>
        <w:rPr/>
      </w:pPr>
      <w:r>
        <w:rPr/>
        <w:t>Bulle de chagrin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oule d’incertitud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ant de matin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e rien ne dissimul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veux mon hive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’endormir loin de tes chimèr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sais bien que je men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sais bien que j’ai froid dedan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ulle de chagrin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oule d’incertitud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 nos destin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aît que solitud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u dis qu’il faut du temp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’aimer n’est pas un jeu d’enfant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sais bien que tu men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ais je suis si seule à présent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J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Tu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Il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moi J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rie pour que Tu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uis mon exil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ais quel espoi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ourrais-je avoi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and tout est noir ?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J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Tu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ma vi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ant pis …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ulle de chagrin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oule d’incertitud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ux orphelin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e le temps défigur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voudrais mon hive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’endormir loin de tes chimèr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u sais bien que je men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u sais bien que j’ai froid dedan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J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Tu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Il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moi J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rie pour que Tu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uis mon exil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ais quel espoi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ourrais-je avoi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and tout est noir ?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J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Tu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insi soit ma vi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ant pis 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Anamorphose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Xx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on soit des filles 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cktails, bel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on soit des filles d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leurs de poubel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es les mêm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on soit des croissants de lu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on soit des monts de Satur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our l'I.V.G. ou en bu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us on 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n a besoin d'amo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n a besoin d'amo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esoin d'un amour XX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n veut de l'amour XX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on soit des filles 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'histoire, rar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on soit des filles d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leurs de trottoi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comme ç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on soit Paul en Pau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aire la une des magazin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égatives ou positi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es les fil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lles ont besoin d'amo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n a besoin d'amo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esoin d'un amour XX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n veut de l'amour XX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n a besoin d'amo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esoin d'une flam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de vague à l'â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n a besoin d'amo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esoin d'un reg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 peau et de larm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n a besoin d'amo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esoin d'une flam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de vague à l'â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n a besoin d'amo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esoin d'un reg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 peau et de larm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Anamorphosé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California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. Farmer/L. Boutonn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éroport, aéroga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is pour tout l'or m'en all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le blues, l'coup d'caf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 check out assur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enne la nuit et sonne l'heu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moi je meu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ntre apathie et pesante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ù je demeu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hanger d'optique, prendre l'ex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m'envoyer en amériq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x appeal, c'est Suns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Marlboro qui me sour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on amour, mon moi, j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is qu'il exis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a chaleur de l'aband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comme une symphon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sexy le ciel de Californ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us ma peau j'ai L. A. en overd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sexy le spleen d'un road mov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ans l'rétro ma vie qui s'anamorph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ai plus d'I.D., mais bien l'idé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 me payer le free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'est l'osmose, on the ro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 l'asphalte sous les pie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ienne la nuit, c'est le jet la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i me déca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.A.P.D. me donne un blâ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pas le dra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e faire un trip, s'offrir un strea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us le soleil en plein mid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x a.m., j'suis offs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suis l'ice dans l'eau, j'suis mélo, d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on amour mon Wess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on artifi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a chaleur du can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comme une symphon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sexy le ciel de Californ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us ma peau j'ai L. A. en overd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sexy le spleen d'un road mov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ans l'rétro ma vie qui s'anamorph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Anamorphosé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Comme J'ai Mal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. Farmer/L. Boutonn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bascule à l'horizont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émissionne ma vie vertica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 pensée se fige anima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bandon du mo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lus d'émo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ressens ce qui nous sépa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e confie au gré du has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vis hors de moi et je pa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mille saisons, mille étoi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mme j'ai m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'verrai plus comme j'ai m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'saurai plus comme j'ai m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erai l'eau des nuag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te laisse parce que je t'a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m'abîme d'être moi-mê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vant que le vent nous sè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tous vents, je prends un nouveau dépar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lus de centre tout m'est ég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m'éloigne du monde brut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 mémoire se fond dans l'esp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de à la rais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i s'eff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ressens ce qui nous sépa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e confie au gré du has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vis hors de moi et je pa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mille saisons, mille étoi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mme j'ai m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'verrai plus comme j'ai m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'saurai plus comme j'ai m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erai l'eau des nuag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te laisse parce que je t'a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m'abîme d'être moi-mê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vant que le vent nous sè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tous vents, je prends un nouveau dépar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Anamorphosé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Rêver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. Farmer/L. Boutonn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'avoir mis son âme dans tes mai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u l'as froissé comme un chagr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d'avoir condamné vos différenc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us ne marcherons plus ensem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 vie ne bat plus que d'une a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ansent les flammes, les bras se lèv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à où il va il fait un froid mort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i l'homme ne change de ci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ourtant, j'ai rêv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ai rêvé qu'on pouvait s'aim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u souffle du v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'élevait l'âme, l'humanit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n manteau de sa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irai crahcer sur vos tombeau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'est pas le vrai, n'est pas le bea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ai rêvé qu'on pouvait s'aim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quoi bon abattre des mu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our y dresser des sépultur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force d'ignorer la toléra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us ne marcherons plus ensem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s anges sont las de nous veill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us laissent comme un monde avort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uspendu pour l'éternit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 monde comme une pendu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i s'est arrêté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ai rêvé qu'on pouvait s'aim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u souffle du v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'élevait l'âme, l'humanit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n manteau de sa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irai crahcer sur vos tombeau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'est pas le vrai, n'est pas le bea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ai rêvé qu'on pouvait s'aim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ai rêvé qu'on pouvait s'aim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avais rêvé du mot AIM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Anamorphose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L'instant X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loody lund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is qu'est-ce-qu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us englue la planè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embrume ma comè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a loi des séri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 sty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s ennuis s'amoncell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ai un teint de poube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l'instant 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on attend comme le mess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mme l'instant magiq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l'équ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'ax + b qui fait til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is pour l'heure, d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apa noël quand tu descendras du ci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u fun, du zoprack et des ai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'an 2000 sera spiritu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écrit dans "ELLE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u fun pour une fin de sièc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humeur kill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l'heure po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oi de prendre la p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 penser à aut'ch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 cycle infern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at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un rien devient l'Ever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on chat qui s'defenêst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à quand l'instant 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on attends comme le mess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mme l'instant magiq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l'hécatomb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ernis qui craq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sphyx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ied dans la tomb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apa noël quand tu descendras du ci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u fun, du zoprack et des ai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'an 2000 sera spiritu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écrit dans "ELLE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u fun pour une fin de sièc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eurs : ya ya ya i ya 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Cendres De Lun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Libertin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endre de lune, petite bulle d´écu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oussée par le vent je brûle et je m´enrhu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ntre mes dunes, reposent mes infortun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´est nue que j´apprends la vert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je, suis libert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e cat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je, suis si frag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´on me tienne la ma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endre la lune, baisers d´épine et de plu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ercée par un petit vent je déambu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a vie est triste comme un verre de grenad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imer c´est pleurer quand on s´inc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je, suis libert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e cat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je, suis si frag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´on me tienne la ma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and sur ton corps, je m´endo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m´évapore, bébé tu dors et moi j´attends l´auro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and de mes lèvres tu t´enlèves, un goût am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e rappelle que je suis au ci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endre de lune, petite bulle d´écu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erdue dans le vent je brûle et je m´enrhu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on corps a peur, la peau mouillée j´ai plus d´â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apa, ils ont violé mon coe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je, suis libert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e cat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je, suis si frag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´on me tienne la main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Dances Versions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Que Mon Coeur Lach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ien trop brut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'amalga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a dance des corp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'amour à mor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mour pois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llis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a peur s'ab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ur nos éba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i entre no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aoutchou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u t'insinu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ans nos amou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pas fac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 plais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pprivois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n corps glac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el mauvais an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e déran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our crucifi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es liberté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oi pauvre dia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'ai si m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ertige d'amour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mour bless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e mon coeur lâc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es rê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'amours excentriqu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'ont plus leur stra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on stre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'amour est si tris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e mon coeur lâc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is fais-moi m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buse des liens et des ly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s temps sont lâch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'amour a m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s temps sont amour plastiq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L'autr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Désenchanté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ager dans les eaux troub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s lendemai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ttendre ici la f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lotter dans l´air trop lou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u presque ri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qui tendre la ma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i je dois tomber de ha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e ma chute soit l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´ai trouvé de rep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e dans l´indiffér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ourtant, je voudrais retrouver l´innoc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is rien n´a de sens, et rien ne v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 est cha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côt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s mes idéaux : des mo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bimés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cherche une âme, qu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ourra m´ai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´une géneration désenchanté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ésenchanté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i pourrait m´empêch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 tout entend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and la raison s´effond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quel sein se vou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i peut prétend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us bercer dans son vent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i la mort est un mystè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a vie n´a rien de tend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i le ciel a un enf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 ciel peut bien m´attend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is moi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ans ces vents contraires comment s´y prend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lus rien n´a de sens, plus rien ne v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Live A Ber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La Poupee Qui Fait Non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n duo avec Khal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une poupée qu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a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, non, n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e la journé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lle fa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, non, n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lle est... elle 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ellement jol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e j'en rêve 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u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une poupée qu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a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, non, n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e la journé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lle fa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, non, n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ersonne ne lui 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amais appr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on pouvait d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u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ns même écouter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lle fa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, non, n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ns même regarder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lle fa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, non, n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ourtant je donnera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 v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our qu'elle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ise ou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is c'est une poupé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i fa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, non, n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e la journé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lle fa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, non, n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ersonne ne lui 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amais appr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on pouvait d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u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n, non, n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</w:rPr>
        <w:t>Farmer Myle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Live A Ber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Sans ContrefaÇon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isqu'il fa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hois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mots doux je peu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 d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ns contrefa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 gar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pour un emp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e veux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évêt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isque sa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ntrefa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 gar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t seul dans m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lac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s yeux cernes 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l'abri d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regar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défie 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has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ans ce monde qui n'a n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eue ni tê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'en fais qu'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 tê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Un mouchoir au creux d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antal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chevali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'E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isqu'il fa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hois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mots doux je peu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 d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ns contrefa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 gar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pour un emp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e veux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évêt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isque sa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ntrefa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 gar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ur à tour on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has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e v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requenta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'admets pas qu'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en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es resolu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me fous bien d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qu'en-dira-t'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camélé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renez garde à m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ldats de plo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'est eux qui vo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uero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isqu'il fa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hois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 mots doux je peu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 d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ans contrefa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 gar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t pour un emp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ne veux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évêt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uisque sa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ntrefa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e suis un garç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Je te rends ton amour</w:t>
      </w:r>
    </w:p>
    <w:p>
      <w:pPr>
        <w:pStyle w:val="Normal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1"/>
        <w:rPr/>
      </w:pPr>
      <w:r>
        <w:rPr/>
        <w:t>M’extraire du cadr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a vie suspendu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rêvais mieux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voyais l’âtr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ous ces inconnu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oi parmi eux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o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ibre qui suint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meurtrissur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u voyais l’âm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ais j’ai vu ta main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hoisir Gauguin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t je te rends ton amou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edeviens les contour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te rends ton amou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’est mon dernier recour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te rends ton amou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u moins pour toujour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edeviens les contour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« La femme nue debout »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’extraire du cadr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vie étriqué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’une écorché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’ai cru la fabl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’un mortel aimé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u m’as trompé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o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u m’as laissé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e compromettr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serai « l’Unique »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our des milliers d’yeux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Un nu de maîtr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t je te rends ton amou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u moins pour toujour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te rends ton amou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 mien est trop lourd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t je te rends ton amou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’est plus flagrant le jou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es couleurs se sont dilué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t je reprends mon amou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edeviens les contour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 mon seul maître : Egon Shiele, et …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Allan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Heading1"/>
        <w:rPr/>
      </w:pPr>
      <w:r>
        <w:rPr/>
        <w:t>Pauvres poupé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i vont qui viennent (Allan Allan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auvre fantôm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trange et blême (Allan Allan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’entends ton chant monoton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nuit frissonne (Allan Allan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’entends ton coeur fatigué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’avoir aimé (Allan Allan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’étranges rêveries comptent mes nuit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’un long voyage où rien ne vit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’étranges visions couvrent mon front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out semble revêtu d’une ombr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’étrange goût de mort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’offre mon corp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aoûle mon âme jusqu’à l’auror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’étrange Ligeia renaît en mo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 tout mon être je viens vers to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asque blafard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u meurs ce soir (Allan Allan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asque empourpré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 sang séché (Allan Allan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’où viens ta peur du néant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es pleurs d’enfant ? (Allan Allan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i sont les larm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 tes tourments ? (Allan Allan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’étranges rêveries comptent mes nuit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’un long voyage où rien ne vit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’étranges visions couvrent mon front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out semble revêtu d’une ombr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’étrange goût de mort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’offre mon corp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aoûle mon âme jusqu’à l’auror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’étrange Ligeia renaît en mo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 tout mon être je viens vers to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Garamond" w:cs="Garamond"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20:51:00Z</dcterms:created>
  <dc:creator>Unknown</dc:creator>
  <dc:description/>
  <dc:language>en-US</dc:language>
  <cp:lastModifiedBy>Didier</cp:lastModifiedBy>
  <dcterms:modified xsi:type="dcterms:W3CDTF">1999-10-14T20:54:00Z</dcterms:modified>
  <cp:revision>2</cp:revision>
  <dc:subject/>
  <dc:title/>
</cp:coreProperties>
</file>