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>Led Zepplin 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Custard P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The Rov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In My Time Of Dy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Houses Of The Hol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Trampled Under Foo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Kashmi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In The Ligh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Down By The Seasi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Ten Years G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Night Fligh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The Wanton So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Boogie With S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Black Country Wom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  <w:t>Sick Aga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Custard P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a, drop down, baby, let's go to sleep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op down, mama, lay down, just dream of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ll, my mama allow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fool around all night lon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ll, I may look like I'm craz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should know right from wron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e me comin', throw your man out the do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in't no stranger, done been this way befo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e me comin', mama, throw your man out the do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ain't no stranger, I been this way befo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ut on your night shirt and your morning g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know by night I'm gonna shake 'em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ut on your night shir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ma, and your morning g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ll, you know by night I'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rely gonna shake 'em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hake it, shake i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our custard pie, yeah, sweet and ni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en you cut it, mama, save me a sli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r custard pie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declare, it's sweet and ni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ke your custard pi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en you cut it, mam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ma, please save me a slice...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ew on a piece of your custard pi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ew on a piece of your custard pi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ew on a piece of your custard pi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ew on a piece of your custard pi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op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op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op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op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op down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op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op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ew on a piece of your custard pi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The Rov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ve been to London, seen seven wonder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know to trip is just to fa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used to rock it, sometimes I'd roll i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always knew what it was f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re can be no den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 the wind 'll shake 'em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the flat world's fl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re's a new plague on the la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 join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 join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 jo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aversed the planet when heaven sent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saw the kings who rule them a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ill by the firelight and purple moonl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hear the 'rested rivers ca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the wind is cr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&gt;From a love that won't grow col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y lover, she is l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n the dark side of the glo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 join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 join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 join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ah, yeah, yeah, yeah, yeah, yea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 it, a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got me rockin' when I ought to be a-roll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arlin', tell me, darlin', which way to g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keep me rockin', baby, then you keep me stol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on't you tell me, darlin', which way to go... 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 how I wonder, oh how I worr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I would dearly like to kn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ve all this wonder of earthly plund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ll 't leave us anything to sh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our time is fl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e the candle burnin' l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s the new world ris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&gt;From the shambles of the ol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 join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 join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we could just, if we could just, if we could just, if we could just, if w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  <w:lang w:val="en-US"/>
        </w:rPr>
        <w:t>could just join hands...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all it takes, that's all it tak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all it takes, that's all it tak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ah, yeah, yeah, yeah, yeah, yeah, yeah, yeah, yeah, yeah, yeah, yea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h... ah... he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That's right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In My Time Of Dy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my time of dying, want nobody to mou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l I want for you to do is take my body ho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ll, well, well, so I can die eas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ll, well, well, so I can die eas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esus, got to make you... sure kn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esus, gonna make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Jesus, gonna make you my dyin' bed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eet me, Jesus, meet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meet me in the middle of the ai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my wings should fail me, Lor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please meet me with another pai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ll, well, well, so I can die eas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-oh, well, well, well, so I can die eas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esus, gonna make you... somebody, somebod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oh, Jesus gonna make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esus gonna make you my dyin' be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Saint Peter, at the gates of hea'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on't you let me 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never did no har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never did no wron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oh Gabriel, let me blow your ho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t me blow your ho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I never did, did no har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Did no harm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ve only been this young on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never thought I'd do anybody no wron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, not once,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goo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I did somebody some goo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mebody some good, yes-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Oh, did somebody some good, yeah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must have did somebody some good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I believe I di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see the smilin' fac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know there must be lipstick traces,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I see them in the street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I see them in the fiel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I hear them shouting under my fee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I know it's got to be re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Oh, Lord, deliver me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l the wrong I've d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ou can deliver me, Lo-or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only wanted to have some f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hear the angels marchin', hear the' marchin', hear them marchin', hear the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  <w:lang w:val="en-US"/>
        </w:rPr>
        <w:t>marchin', the' march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 my Jesus, oh my Gina, oh my Jesus, oh my Jesus, oh my Gina, oh m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ina, Oh my Jesus, oh my Jesus, oh my Gina, oh my Je-ah-oh, ah m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e-hey, yeah, that's got to be my Jesus, whoa-who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's got to be, it's got to be my Jes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's got to be,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's got to be my Jes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gonna take me ho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e on, come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an hear the angels sing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here they come, here they come, here they co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ye-bye, bye-bye, bye-bye, bye-bye, bye-by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it feels pretty good up here, pretty good up 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ll touch Jesus, I'll touch Jesus, I'll touch Jesus, I'll touch Jesus, I'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  <w:lang w:val="en-US"/>
        </w:rPr>
        <w:t>touch Jes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oh, oh, oh, oh, oh, o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I see him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e on, take, take, take, take, take, take, take, take, take, take, take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  <w:lang w:val="en-US"/>
        </w:rPr>
        <w:t>take, tak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s, come on, oh, oh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don't you make it my dyin', dyin', dyin'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hack cough cough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ugh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That's gonna be the one, isn't it?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Come have a listen, then.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Oh yes, thank you.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Houses Of The Hol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t me take you to the movi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n I take you to the sh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t me be yours ever trul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n I make your garden gr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&gt;From the houses of the hol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 can watch the white doves g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&gt;From the door comes Satan's daught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it only goes to sh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h, you kn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re's an angel on my should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my hand a sword of gol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t me wander in your gard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the seeds of love I'll s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know-whoa-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 the world is spinning fast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re you dizzy when you're stone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t the music be your mast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ll you heed the master's ca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-whoa-oh, Satan an' m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aid there ain't no use in cr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'Cause it will only, only drive you m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es it hurt to hear them l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s this the only world you h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-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 let me take you, take you to the movi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n I take you, baby, to the sh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y don't you let me be yours ever trul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n I make your garden gr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know-whoa, 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Trampled Under Foo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ease me straight down, good electric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ould lay it on the road, mama, it ain't no tric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trouble-free transmission, helps your oil's fl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ma, let me pump your gas, mama, let me do it a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, hu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, o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ke that heavy metal underneath your hoo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by, I could work all night, leave a big pile of tub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-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-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utomobile club-covered, really built in styl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pecial is tradition, mama, let me feast my ey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actory air-conditioned, wind begins to ris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uaranteed to run for hours, mama, and brand-new tir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oovin' on the freeway, blazes on the r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&gt;From now on my gasoline is even gonna conk your hai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an't stop talkin' a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an't stop talkin' a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-yeah, yes, ah, drive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-yeah-yeah-yeah-yes, I'm comin' throug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e to me for service every hundred mil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by, let me check your valves, fix your overdri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s, fully automatic, comes in any siz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kes me wonder what I did, before I got synchronize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-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feather-light suspension, coils just couldn't hol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m so glad I took a look inside your showroom door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 lo-oo-oh-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in' '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 yeah, oh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I can't stop talkin' a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an't stop talkin' about lo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let me go in down, go in down, go in down, go in down, go in down, y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an't stop talkin' abo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an't stop talkin' about lo-oh',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an't stop talkin' about love, or my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can't stop talkin' about love, my baby, uh, my baby, my baby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nh, push, push, push it, push, pus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Ounheahhonhouh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Kashmi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a, let the sun beat down upon my f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stars to fill my drea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am a traveler of both time and sp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o be where I have be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' sit with elders of a gentle r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s world is seldom se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' talk of days for which they sit and wait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l will be reveale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lk and song from tongues of lilting gr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se sounds caress my e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ut not a word I heard could I relat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story was quite cle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a-hoh, whoa-wa-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oh, oh baby, I been fl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rd, yeah, mama, there ain't no den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Oh, oooh yes, I've been flying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ma, mama, ain't no denyin', no den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all I see turns to br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s the sun burns the grou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my eyes fill with sa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s I scan this wasted la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yin' to find, tryin' to find where I beeeeeuhoa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pilot of the storm who leaves no tr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ke thoughts inside a drea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ed the path that led me to that pl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llow desert screa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y Shangri-La beneath the summer moon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will return aga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re as the dust that floats high in Ju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When movin' through Kashmir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father of the four winds, fill my sail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cross the sea of year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th no provision but an open f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'Long the straits of fe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aoh, wha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aoh-oh,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hh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ll, when I want, when I'm on my way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en I see, when I see the way, you stay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-yeah, ooh, yeah-yeah, well I'm down, y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-yeah, ooh, yeah-yeah, well I'm down, so d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my baby, oooh, my baby, let me take you t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oh, come on, come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let me take you t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t me take you t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Whoo-ooh, yeah-yeah, whoo-ooh, yeah-yeah, let me take you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In The Ligh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if you feel that you can't go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your will's sinkin' l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ust believe and you can't go wron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the light you will find the r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will find the r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ooh, did you ever believe that I could leave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anding out in the col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yeah, baby, I know how it feels 'cause I have slipped throug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o the very depths of my soul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-whoa, baby, I just wanna show what I'd give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 is from ev'ry ben' in the r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w listen to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whoa-whoa, as I was and really would be for you, too, hone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s you would for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Oh, I would share your load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t me share your l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let me share, share your l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if you feel that you can't go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the light you will find the r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ah-oh, though the winds of change may blow around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ut that will always be s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whoa-whoa, whoa-whoa, when love is pain it can devour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you are never al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would share your l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would share your lo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by, let me, oh, let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the l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body needs a light, whooh, yeah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baby, in the light, in the light, in the l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re 'nuff they d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ght, light, light, in the l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ght, light, light, in the light, oo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ght, light, light, in the l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ght, light, light, in the l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ght, light, light, in the light, ooh, yeah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ght, light, light, in the l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body, come on n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Bron-Yr-A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insturmental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Down By The Seasi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wn by the seasid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e the boats go sail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n the people hear,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at the little fish are sa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oh, the people turned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the people turned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wn in the city street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e all the folk go racin', rac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 time left, no-n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o pass the time of d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yeah, the people turned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people turned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 far away, so far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e how they run, see how they run, see how they run, see how they r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un-run, run-run, run-r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 you still do the twi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 you find you remember things that we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wanna tell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me folk twistin' every d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ough sometimes it's awful hard to te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h-ha, ah-ha, ah-ha,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ut in the countr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ar the people sing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ngin' 'bout their prog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nowin' where they're go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a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oh, oh, oh, the people turned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s, the people turned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ng loud for the sunshi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ray hard for the ra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show your love for Lady Natu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she will come back aga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s she will, yes she wi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oh, oh, the people turned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people turned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n't they know that they're go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Ten Years G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n as it was, then again it will 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' though the course may change sometim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ivers always reach the se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lind stars of fortu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ach have several ray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n the wings may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wn in birds of pre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ind of makes me feel sometim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dn't have to gr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ut as the eagle leaves the ne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 got so far to g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anges fill my ti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by, that's alright with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the midst I think of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how it used to 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d you ever really need somebod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really need 'em b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d you ever really want somebod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best love you ever ha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 you ever remember me,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d it feel so goo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'Cause it was just the first ti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you knew you woul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rough the eyes an' I sparkl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Senses growing keen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ste your love along the 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e your feathers pre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ind of makes makes me feel sometim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dn't have to gr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 are eagles of one ne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nest is in our so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Vixen in my dreams, with great surprise to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ever thought I'd see your face the way it used to 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 darlin', oh darl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 darl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 darl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m never gonna leave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never gonna lea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ldin' on, ten years g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en years gone, holdin' on, ten years g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en years gone, holdin' on, ten years g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ldin' on, everd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m nev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nev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m nev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nev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m nev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Night Fligh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received a message from my brother 'cross the wat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 sat laughin' as he wrote the end's in s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 I said goodbye to all my frie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packed my hopes inside a matchbox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'Cause I know it's time to fl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hoaoh, yeah, come on, meet me in the mornin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eet me in the middle of the n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h-oh, yeah, the morning light is com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Don't it make you wanna go 'n an' feel alright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h-h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just jumped a train that never stop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 know somehow they'll know I nev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inished payin' for my rid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ust n' someone pushed a gun into my ha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ell me I'm the type of m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o fight the fight that I'll requi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hoaoh, yeah, ha, come on meet me in the mornin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on't you meet me in the middle of the night, night, night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hoaoh, well, the morning light is com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'll don't it make you wanna go on an' feel al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mama, well I think it's time I'm leav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thin' here to make me st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a, mama, well it must be time I'm go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y're knockin' down them door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y're tryin' to take me aw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lease Mr. Brakeman, won't you ring your be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ring loud and cle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nh, please Mr. Fireman, won't you ring your be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ell the people they got to fly away from 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hoaoh, I once saw a picture of a lady with a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ddenly they have a very, very special smil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 are in the middle of a change in destinati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en the train stops, all together we will smil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hoaoh, come on, come on, now, meet me in the mornin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on't you meet me in the middle of the night, night, n-n-ni-n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ah, hoah, yeah, everybody know the mornin' time is com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n't it make you wanna feel al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h, a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ke me feel alri-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ly now,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et to fly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ly now,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oahaohah-hey-hea, unn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nh, unnh, unn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The Wanton So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lent woman in the night, you c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ell me 't I see through my shakin' fr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ame old thing, yeah, I'm not a-play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the wheel rolls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lent moves through the flames, you co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&gt;From the deep behind the s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ives me nightmares, my love has g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ft me barely holdin' on, oh...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th blazin' eyes I see my tremblin' hand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en we know the time has co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se many senses, lose comma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eel your healin' rivers r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'Y 's it every time I fa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 I think this is the 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in the darkness can you hear me cal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other day has just begun... another day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d'en'y all of my face is change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me know wha' it has beco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eel my fire needs a brand-new fl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And the wheels rolls on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olls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olls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olls on, eun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unhwhoauhoh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Boogie With S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Vi'itin' town, my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 just got to rock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ah-yeah-yeah-yea, darlin', we just got to go ho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don't want no tutti-frutti, no lollipop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h, come on, baby, just rock, rock, roc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ah-yeah-yeah-yeah, hone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've been shakin' all n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a-whoa-oh, darlin', we just got to roll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hhhah, ooh, my heav', rock on... rock 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a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 babe, hey ba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 babe, hey ba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 babe, hey ba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 babe, hey bab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don't want no tutti-frutti, no lollipop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come on baby, just rock, rock, roc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o-hoo, whoo-hoo, whoo-hoo, whoo-hoo, whoo-hoo, whoo-hoo, whoo-hoo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  <w:lang w:val="en-US"/>
        </w:rPr>
        <w:t>whoo-hoo-ooh-ooh-ooh-ooh-whoo-ho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t's go ho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o-hoo, whoo-hoo, whoo-hoo, whoo-hoo, whoo-hoo, whoo-ho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don't want no tutti-frutti, no lollipop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h, come on, baby, just rock, rock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(Assorted laughter)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Black Country Woma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Shall we roll it, Jimmy?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We're rolling on, uh, what, one?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No, one again.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(Chuckle)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Got to get this airplane off.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(Naw, leave it, yeah.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at's the matter 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at's the matter 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tell me that you love me s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' didn't have to love me, mama, let me g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at's the matter 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make me a total disgr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' didn't have to leave me with that beer in my f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at's the matter 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h, that's alright, it's awful doggone cle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baby, why you treat me me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oh, baby, why you treat me me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crucify me like you di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tell me I was just your ki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y'd you treat me me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say you'd always be by my sid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' didn't have to tell me you'd be my blushin' brid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y you treat me me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ut that's alright, I know your sisters, to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tell me that you love me s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leave me, mama, let me g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at is wrong with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leave me like a total disgr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leave me with that beer on my fac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at is wrong with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but that's alright, I'd be the same way, to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yeah-y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No man... no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w, my baby, now you didn't have to crucify me like you di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tell me I was just your ki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at's the matter 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tell me you would be my ow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didn't have to tell me, baby, let me g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y, hey, mama, what is wrong with yo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h, that's alright, I know your sister, to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... o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at's the matter with you, mam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Sick Aga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&gt;From the windows of a rented limousi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saw your pretty blue ey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ne day soon you're gonna reach sixte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ainted lady in the city of lies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do you know my n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 I look the s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know I'm the one you want,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must be the one you need, 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lutchin' pages from your teenage drea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the lobby of the Hotel Paradis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rough the circus of the L.A. queen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w fast your learn the downhill slid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how you play the g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ill don't know your n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know I'm the one you want, bab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oh, yes, I've got to be the one you need, need, need, need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  <w:lang w:val="en-US"/>
        </w:rPr>
        <w:t>yeah-yeah-yeah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you got to tell 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ust a minute, just a minut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ps like cherries on the brow of a que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e on, flash it, flash in my ey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aid you dug me since you were thirte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n you giggle as heave an' sig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do you know my n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 I look the s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by, I got to tell you, I'm the one you wan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everybody knows I'm the one you need, yeah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get it, get i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e on n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e on n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e on n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urs, hours, were the moments in betwe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baby, I couldn't count the tim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've thought of comin' on a plane an' leavin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baby, dry those silver ey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h, do you know my n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 I look the sam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know I'm the one you wan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o-ooh, ye-yes, I'm the one you need, yeah-ye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yeah, 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h, 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ooh, yeah, 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's righ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oaoh, aoaoh, aoaoh, aoaoh, aoao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