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  <w:t>Depeche Mode -- People Are Peop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Depeche Mode i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llan Wild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Martin Go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David Gah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ndrew Fletch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1: People Are People 3:4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2: Now This Is Fun 3:2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3: Love In Itself 4:2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4: Work Hard 4:2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5: Told You So 4:2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6: Get The Balance Right 3:1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7: Leave In Silence 4: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8: Pipeline 6:1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9: Everything Counts 7:2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1: People Are Peop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People are peop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So why should it b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You and I should get along so awfull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People are peop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So why should it b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You and I should get along so awfull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So we're different colour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nd we're different creed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nd different peop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have different need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t's obvious you hate 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ough I've done nothing wro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've never even met yo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So what could I have do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I can't underst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What makes a m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Hate another m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Help me understa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People are peop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So why should it b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You and I should get along so awfull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People are peop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So why should it b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You and I should get along so awfull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Help me understa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Help me understa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Now you're punch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nd you're kick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nd you're shouting at 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nd I'm relying on your common decenc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So far it hasn't surfac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But I'm sure it exis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It just takes a while to trave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from your head to your fist (head to your fists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 can't understand what makes a m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hate another m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Help me understa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People are peop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so why should it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You and I should get along so awfull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People are peop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so why should it b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You and I should get along so awfull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 can't understa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What makes a m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hate another m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Help me understa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 can't understa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What makes a m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Hate another m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Help me understa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I can't underst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What makes a m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Hate another m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 can't understand (people are peopl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What makes a man (why should it b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Hate another m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Help me understand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2: Now This Is Fu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Feel the sea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So vitaliz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t's talking to 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Loud and clearl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nd as you se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ere's something to s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Fell the clouds that are not essenti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t is re-endles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Retries my patian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But neverless, is all I could s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We can see t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ere will be s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We'll be ignoran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Or desobedien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nd never say tha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is is Fu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is is real fu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is is real fu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is is real fu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is is fu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is is real fu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is is real fu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is is real fu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is is fu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3: Love In Itself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ll that things it's a mountable tas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e land before 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ll of the birds are defenitely lo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e land store for 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There was a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When all of my mind was lov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Now I find that most of the ti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Love is not enough in itself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Consequentl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I've a tendenc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o be more happ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You'll see the thoughts in my hea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ll the words that we sai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ll the blues that were r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Get to 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ere was a ti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When all of my mind was lov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Now I find that most of the ti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Love is not enough in itself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ll that things, observati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e land before u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ll of our doubts and decertanti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e land stored for u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There was a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When all of my mind was lov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Now I find that most of the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Love is not enough in itself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4: Work H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You got to work hard, you got to work h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f you want any at a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You got to work hard, you fot to work h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f you want any at a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Nothing comes eas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nd that's a fac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Nothing comes eas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But to broken bac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You got to work hard, you got to work h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You got to work hard, you got to work h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You got to work hard, you got to work h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You got to work hard, you got to work h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f you want any at a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You got to work hard, you got to work h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f you want any at a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Nothing comes eas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t never wi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Nothing comes eas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But to broken wi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You got to work hard, you got to work h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You got to work hard, you got to work h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You got to work hard, you got to work h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You got to work hard, you got to work h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You got to work hard, you got to work h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f you want any at a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You got to work hard, you got to work h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f you want any at a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You got to work h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You got to work h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You got to work h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So work hard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You got to work h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You got to work h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You got to work h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So work hard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You got to work h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You got to work h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You got to work h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So work hard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5: Told You S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nd do those feet in modern tim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Walk upon the flowers and walk upon their brother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While their heads are busy lying low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ry to keep to cover ro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Something we've blown along the w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Everybody's waiting for judgment d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So they can go told you s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ey can go told you s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Bring me my gun of itching desi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Bring me my bullets and I will fi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Sight set hire than a torture spi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Something we've blown along the w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Everybody's waiting for judgment d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(Repeat chorus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Standing in li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e blind lead the bli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Waiting and Waiting for an overdue sig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Brothers and sister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Play Chinese whisper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f things are suited they won't get dilut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ere's one more dea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With a hole in his hea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He shouldn't have sai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ll the things he sai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Many tears were sh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For the blood he bl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Something we've blown along the w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Everybody's waiting for judgment d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(Chorus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6: Get The Balance Righ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is mourning sit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Joyrid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Little housing in the countrysid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Understand, meritoriu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Compromise the Satan's li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Get the Balance right, get the balance righ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rresponsible, expectab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Stable on what's going 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Self to carr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Help the helples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But always rem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Mostly a little selfis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Get the balance right, get the balance righ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You got to be good enoug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You got to have a golden hear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Wish you wish your tongu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Get awaken to tal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But prepare to suffer the fa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t's almost distinctiv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Don't take this w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Don't take that w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Straight down the middle until next Thursd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cross to the lef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Back to the righ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wist and turn 'til you get it righ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Get the balance righ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Get the balance righ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Get the balance righ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Get the balance righ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Get the balance righ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7: Leave In Silen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(quieter version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Oh, oh, oh, oh, oh, o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Oh, oh, oh, oh, oh, o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Oh, oh, oh, oh, oh, o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Oh, oh, oh, oh, oh, o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Oh, oh, oh, oh, oh, o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Oh, oh, oh, oh, oh, o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 turned myself so many times befo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But this time I think I mean it for su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We have reached the full ti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Nothing is gonna save us from the big troub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Wish I get to a conclus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 pretty illus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 hate being on disinctuact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Back over diplomatic relatio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f I only knew the answ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Or I thought we had a chan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So I could stop th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 would stop th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Safe it from spreading like a handshak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Hard to s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(I don't want to play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nymo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Can I s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'm heading to the tol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Like we stand this emotion of violen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Leave in silen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We could run within the sackles all yea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Do we miss and we aren't getting no w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is would be the las ti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 think I said the last ti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Oh, oh, oh, oh, oh, o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Oh, oh, oh, oh, oh, o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Oh, oh, oh, oh, oh, o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f I only had a fortu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t's a magic gold for su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 could stop th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So I would stop th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So I would set an end to this emot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Hard to s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(I don't want to play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nymo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Can I s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'm heading for the tol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Like we stand this emotion of violen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Leave in silen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Leave in silen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Leave in silen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Leave in silen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Leave in silen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8: Pipeli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Here down the crane Construction Time Aga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What is for this ti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We're laying on a pipeli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Let the beat so sweat flow to the end of manlov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Would take a long ti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Working on a pipeli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aking from the greedy and giving to the need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ll missed gold, can tak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Words can sent our w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But could not survive ti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Working on a pipeli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From the heart of the la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o the mountain of the m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Must reach you someti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We're laying on a pipel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aking from the greedy and giving to the need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9: Everything Coun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(In larger amounts/mix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Grabbing we can, after a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Grabbing we can, after a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e handshake (the handshak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Sells a contract (the handshak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From the contract (the handshak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ere's no turning back (the handshak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e turning point (the handshak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n a career (the handshak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n a career being sincere (the handshak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(Sells a contract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e holy day (the handshak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e fun tract (the handshak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e contract (the handshak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Still intact (the handshak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e grabbing hand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grabbing we c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ll for themselv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fter a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e grabbing hand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grabbing we c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ll for themselv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fter a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t's a competetive worl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Everything counts in large amoun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e crowd (the crow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On the ground (the crow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ells a story (the crow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Oh yeah (the crow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Featuring now (the crow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Searching how (the crow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e lights and the seats (the crow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need a little more power (the crow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okens (the crowd) taking in (the crow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My sun tan (the crow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nd oil through it (the crow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Grabbing we c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ll for themselv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fter a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t's a competetive worl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Everything coun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Everything, everything, everything, everything, everything, everyth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Everything counts in large amoun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Everything counts in large amoun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e grabbing hand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Grabbing we c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ll for themselv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fter a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e grabbing hand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Grabbing we c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ll for themselv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fter a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t's a competetive worl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Everything count's in large amoun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e grabbing hand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Grabbing we c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ll for themselv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fter a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e grabbing hand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Grabbing we c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ll for themselv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fter a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t's a competetive worl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Everything counts in large amoun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e grabbing hand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Grabbing we c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Everything counts in large amoun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e grabbing hand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Grabbing we c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ll for themselv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fter a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The grabbing hand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Grabbing we c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All for themselv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After a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It's a competetive worl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Everything counts in large amoun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>Everything counts in large amou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